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10. Vrste geografskih kar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 elemente karte na različitim prostornim razinama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geografske karte prema mjerilu i sadržaj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služi se atlaso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odgovar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na pitanja učitelja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hr-HR"/>
              </w:rPr>
              <w:t>Što je geografska karta?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hr-HR"/>
              </w:rPr>
              <w:t>Zašto je važno znati služiti se geografskom kartom?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Što sadrži svaka geografska karta?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Prolistaj atlas i navedi u čemu se sve geografske karte razlikuju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definir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pojam geografska kar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važnost poznavanja uporabe geografskih kar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elemente geografske kart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razlike između geografskih karat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zapisuje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izlaganje učitelja o podjeli geografskih karata prema sadržaj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 bilježnicu grafički organizator pomoću kojeg prikazuje podjelu geografskih karata prema sadržaju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demonstrir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vještinu služenja atlasom i prema uputi učitelja pronalazi primjere tematskih i topografskih kara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izlaganje učitelja o podjeli topografskih karata prema mjeril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 bilježnicu grafički organizator pomoću kojeg prikazuje podjelu topografskih karata prema mjerilu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adom u par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rješav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u radnoj bilježnici na str. 24. 3. zadatak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ovjer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očnost odgovor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atko usmeno izlaganje učitelja o vrstama tematskih karat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rema upiti učitelj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pronalaz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u atlasu primjere različitih tematskih karat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adom u par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rješav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u radnoj bilježnici na</w:t>
            </w:r>
            <w:r>
              <w:rPr>
                <w:sz w:val="22"/>
                <w:szCs w:val="22"/>
                <w:lang w:eastAsia="en-US"/>
              </w:rPr>
              <w:t xml:space="preserve"> str.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24. 4. zadatak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ovjer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očnost odgovor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definir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jam atlas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 xml:space="preserve">metodom razgovora s ostalim učenicima i učiteljem na primjeru karte vremenskih zona </w:t>
            </w:r>
            <w:r>
              <w:rPr>
                <w:rFonts w:eastAsia="Times New Roman" w:cs="Calibri"/>
                <w:b/>
                <w:bCs/>
                <w:sz w:val="20"/>
                <w:szCs w:val="20"/>
              </w:rPr>
              <w:t>opisuje</w:t>
            </w:r>
            <w:r>
              <w:rPr>
                <w:rFonts w:eastAsia="Times New Roman" w:cs="Calibri"/>
                <w:sz w:val="20"/>
                <w:szCs w:val="20"/>
              </w:rPr>
              <w:t xml:space="preserve"> praktičnu vrijednost služe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ličitim </w:t>
            </w:r>
            <w:r>
              <w:rPr>
                <w:rFonts w:eastAsia="Times New Roman" w:cs="Calibri"/>
                <w:sz w:val="20"/>
                <w:szCs w:val="20"/>
              </w:rPr>
              <w:t>kartama u svakodnevnom životu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mostalno </w:t>
            </w:r>
            <w:r>
              <w:rPr>
                <w:rFonts w:cs="Calibri"/>
                <w:b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 (Prilog 1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pitanja na satu te davanje povratnih informacija učeniku, izlazna kartica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hyperlink r:id="rId2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v8TmvNsJz2M7aMCqGaccq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 materijali za nastavni sat pripremljeni u digitalnom alatu Wakelet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 Osobni i socijalni razvoj, Učiti kako učiti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sr A.2.4</w:t>
            </w:r>
            <w:r>
              <w:rPr>
                <w:rFonts w:cs="Calibri"/>
                <w:sz w:val="20"/>
                <w:szCs w:val="20"/>
              </w:rPr>
              <w:t>. Razvija radne navike.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ku D. 2.2. </w:t>
            </w:r>
            <w:r>
              <w:rPr>
                <w:rFonts w:cs="Calibri"/>
                <w:sz w:val="20"/>
                <w:szCs w:val="20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ste geografskih karata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28715" cy="301879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8715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opografske karte prema mjeril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209725" cy="3225165"/>
                  <wp:effectExtent l="0" t="0" r="0" b="0"/>
                  <wp:docPr id="2" name="Dijagra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jagra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3" t="-11" r="-115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09725" cy="322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TEMATSKE KARTE-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azivamo ih prema temi koju prikazuju (politička, prometna, sinoptička, gospodarska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ATLAS-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birka različitih geografskih karata uvezenih u knjigu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  <w:t>Prilog 1. Izlazna kartica</w:t>
      </w:r>
    </w:p>
    <w:p>
      <w:pPr>
        <w:pStyle w:val="Normal"/>
        <w:spacing w:lineRule="auto" w:line="36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 ________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Vrste geografskih karata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Navedi temu današnjeg nastavnog sata.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  Jesi li danas naučio/la neku novu vještinu? Ako jesi, navedi koju.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Što ti je ostalo nejasno nakon današnjeg nastavnog sata?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tailskahootsharelinkwrappersharelink">
    <w:name w:val="details-kahoot-share-link-wrapper__share-link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v8TmvNsJz2M7aMCqGacc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17:00Z</dcterms:created>
  <dc:creator>vmilic</dc:creator>
  <dc:description/>
  <cp:keywords/>
  <dc:language>en-US</dc:language>
  <cp:lastModifiedBy>Vinko Balaško</cp:lastModifiedBy>
  <dcterms:modified xsi:type="dcterms:W3CDTF">2023-07-17T11:31:00Z</dcterms:modified>
  <cp:revision>4</cp:revision>
  <dc:subject/>
  <dc:title/>
</cp:coreProperties>
</file>